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FFESSM (2,5 poin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Vous souhaitez mettre en place des ATP dans votre club, expliquez à votre président de club l’intérêt et ce qui différencie un ATP des autres produits fédéraux (1,5 pt)  ?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intérêt de l’ATP (Autres Titres de Participation) est de pouvoir faire essayer notre activité au-delà de faire des baptêmes à « répétition » et d’amener un public non décidé après un premier essai à s’inscrire à terme dans un cursus fédéral. La différence avec les produits fédéraux est que l’ATP ne nécessite pas la prise de licence et le certificat médical.</w:t>
      </w:r>
    </w:p>
    <w:p>
      <w:pPr>
        <w:pStyle w:val="Normal"/>
        <w:ind w:left="284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Citez deux exemples d’ATP en lien avec notre activité (1 pt)  ?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Baptême, pass rando, PE 12, Pack découverte, 1er étoile de mer, pass apnéiste, pass plongeur libr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0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04:00Z</dcterms:modified>
  <cp:revision>2</cp:revision>
  <dc:subject/>
  <dc:title>Le cadre réglementaire de l’activité</dc:title>
</cp:coreProperties>
</file>